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89978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071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8911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76584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