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798408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457093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1666856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9938170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