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682929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123946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