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476540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295916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081050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71320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